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 DE EVALU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ul şcolar 2011-201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Disciplina Limba germană matern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lasa a II-a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REM DE EVALUARE ŞI DE NOTA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DEL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punctează oricare alte formulări/ modalităţi de rezolvare corectă a cerinţelo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 se acordă punctaje intermediare, altele decât cele precizate explicit prin barem. Nu se acordă fracţiuni de punc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acordă 10 puncte din oficiu. Nota finală se calculează prin împărţirea punctajului total acordat pentru test la 10.</w:t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TEA  I</w:t>
        <w:tab/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1004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chtige Abtrennung der Wörter – genügend</w:t>
      </w:r>
    </w:p>
    <w:p>
      <w:pPr>
        <w:pStyle w:val="ListParagraph"/>
        <w:ind w:left="1004" w:hanging="0"/>
        <w:rPr/>
      </w:pPr>
      <w:r>
        <w:rPr>
          <w:rFonts w:cs="Arial" w:ascii="Arial" w:hAnsi="Arial"/>
        </w:rPr>
        <w:t>Richtige Abtrennung der Wörter und 4 richtig abgeschriebene Wörter – gut</w:t>
      </w:r>
    </w:p>
    <w:p>
      <w:pPr>
        <w:pStyle w:val="ListParagraph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  <w:t>Richtige Abtrennung der Wörter und alle Wörter richtig abgeschrieben – sehr gut</w:t>
      </w:r>
    </w:p>
    <w:p>
      <w:pPr>
        <w:pStyle w:val="ListParagraph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 richtig ausgeführte Aufgabe – genügend</w:t>
      </w:r>
    </w:p>
    <w:p>
      <w:pPr>
        <w:pStyle w:val="ListParagraph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  <w:t>2 richtig ausgeführte Aufgaben – gut</w:t>
      </w:r>
    </w:p>
    <w:p>
      <w:pPr>
        <w:pStyle w:val="ListParagraph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  <w:t>3 richtig ausgeführte Aufgaben – sehr gut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240"/>
        <w:ind w:left="284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ARTEA  a II-a</w:t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wa 1/3 der Aufgaben sprachlich, orthographisch und logisch richtig ausgeführt – genügend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Etwa 2/3 der Aufgaben sprachlich, orthographisch und logisch richtig ausgeführt – gut</w:t>
      </w:r>
    </w:p>
    <w:p>
      <w:pPr>
        <w:pStyle w:val="ListParagraph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Alle  Aufgaben sprachlich, orthographisch und logisch richtig ausgeführt – sehr gut</w:t>
      </w:r>
    </w:p>
    <w:p>
      <w:pPr>
        <w:pStyle w:val="ListParagraph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Etwa 1/3 der Aufgaben sprachlich und orthographisch richtig ausgeführt – genügend</w:t>
      </w:r>
    </w:p>
    <w:p>
      <w:pPr>
        <w:pStyle w:val="ListParagraph"/>
        <w:rPr/>
      </w:pPr>
      <w:r>
        <w:rPr>
          <w:rFonts w:cs="Arial" w:ascii="Arial" w:hAnsi="Arial"/>
        </w:rPr>
        <w:t>Etwa 2/3 der Aufgaben sprachlich und orthographisch richtig ausgeführt – gut</w:t>
      </w:r>
    </w:p>
    <w:p>
      <w:pPr>
        <w:pStyle w:val="ListParagraph"/>
        <w:ind w:left="360" w:firstLine="349"/>
        <w:rPr/>
      </w:pPr>
      <w:r>
        <w:rPr>
          <w:rFonts w:cs="Arial" w:ascii="Arial" w:hAnsi="Arial"/>
        </w:rPr>
        <w:t>Alle  Aufgaben sprachlich und orthographisch richtig ausgeführt – sehr gu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rem de evaluare şi de notare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isciplina Limba germană maternă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lasa a II-a</w:t>
    </w:r>
  </w:p>
  <w:p>
    <w:pPr>
      <w:pStyle w:val="Footer"/>
      <w:spacing w:lineRule="auto" w:line="240"/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inisterul Educaţiei, Cercetării, Tineretului ş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entrul Naţional de Evaluare şi Examin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ro-RO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aracterZchnZchn">
    <w:name w:val=" Caracter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val="ro-RO" w:eastAsia="ko-KR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Bookman Old Style" w:hAnsi="Bookman Old Style" w:eastAsia="Batang;바탕" w:cs="Bookman Old Style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44:00Z</dcterms:created>
  <dc:creator>Delia</dc:creator>
  <dc:description/>
  <cp:keywords/>
  <dc:language>en-US</dc:language>
  <cp:lastModifiedBy>Hermann Adriana</cp:lastModifiedBy>
  <cp:lastPrinted>2011-10-04T07:47:00Z</cp:lastPrinted>
  <dcterms:modified xsi:type="dcterms:W3CDTF">2011-10-04T04:47:00Z</dcterms:modified>
  <cp:revision>5</cp:revision>
  <dc:subject/>
  <dc:title>EVALUAREA NAŢIONALĂ PENTRU ELEVII CLASEI A VIII-A</dc:title>
</cp:coreProperties>
</file>